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34-6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május 28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85/2015. (III. 27.) határozata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enti határozatban Hévíz Város Önkormányzat Képviselő-testülete az állatok védelméről és kíméletéről szóló 1998. évi XXVIII. törvény (továbbiakban Ávtv.) 42/B. §-a alapján Hévíz város közigazgatási területén tartott ebek összeírásának időtartamát 2015. április 1.-től 2015. május 31.-ig terjedő időszakban állapította meg.</w:t>
      </w:r>
      <w:r>
        <w:rPr>
          <w:rFonts w:cs="Arial" w:ascii="Arial" w:hAnsi="Arial"/>
          <w:strike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Az eb összeírásról elektronikus nyilvántartást a polgármesteri hivatal vezeti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5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b összeírási felhívás közzététele 2015. március 28-án megtörtént, a kitöltési űrlap a honlapon azóta letölthető. Az elektronikus nyilvántartás rendelkezésre áll, annak feltöltése a beérkező bejelentések kézhezvételét követően folyamatosan történik. Eddig 137 bejelentés érkezet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89/2015. (III. 26.) határozata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E határozatban Hévíz Város Önkormányzat Képviselő-testülete a Deák téri ivókút helyreállításához szükséges kiadás fedezetét, azaz bruttó 423.501 forintot az Önkormányzat 2015. évi gazdálkodásáról szóló 3/2015. (II.17.) sz. rendeletének 2/3. melléklet 17. sora (város és községgazdálkodás) terhére biztosította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felhatalmazta a polgármestert a felújítással kapcsolatos szerződés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5. máj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Zsolnay kút hiányzó elemeinek pótlásáról történő megrendelő 2015. május 6-án aláírva a Zsolnay Porcelánmanufaktúra Zrt. részére aznap postázva lett, telefonon visszaigazolták a küldemény érkezésé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04/2015. (III. 26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ivatkozott határozatban Hévíz Város Önkormányzat Képviselő-testülete a „HÉVÍZ VÁROS DÍSZPOLGÁRA” kitüntető címet Gelencsér Béla részére adományozt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máj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Hévíz Város Önkormányzat Képviselő-testületének a helyi kitüntető cím és kitüntető díjak alapításáról és adományozásáról szóló 16/2012. (III.28.) számú önkormányzati rendelete alapján a „Hévíz Város Díszpolgára” kitüntető cím Gelencsér Béla részére 2015. május 01. napján átadásra kerül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2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05/2015. (III. 26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Fenti határozatban Hévíz Város Önkormányzat Képviselő-testülete a Hévíz Városáért kitüntető díjat adományozta „Hévíz Város Kultúrájáért” kategóriában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zalai Klára rész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május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Hévíz Város Önkormányzat Képviselő-testületének a helyi kitüntető cím és kitüntető díjak alapításáról és adományozásáról szóló 16/2012. (III.28.) számú önkormányzati rendelete alapján a „Hévíz Város Kultúrájáért” díj Szalai Klára részére 2015. május 01. napján átad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06/2015. (III. 26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E határozatban Hévíz Város Önkormányzat Képviselő-testülete a Hévíz Városáért kitüntető díjat adományozta „Hévíz Város Fejlesztéséért” kategóriában: Miklós Beatrix rész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május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Hévíz Város Önkormányzat Képviselő-testületének a helyi kitüntető cím és kitüntető díjak alapításáról és adományozásáról szóló 16/2012. (III.28.) számú önkormányzati rendelete alapján a „Hévíz Város Fejlesztéséért” díj Miklós Beatrix részére 2015. május 01. napján átad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07/2015. (III. 26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ivatkozott határozatban Hévíz Város Önkormányzat Képviselő-testülete a Hévíz Városáért kitüntető díjat adományozta „Hévíz Város Idegenforgalmáért” kategóriában:Herczeg Zoltán rész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május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Hévíz Város Önkormányzat Képviselő-testületének a helyi kitüntető cím és kitüntető díjak alapításáról és adományozásáról szóló 16/2012. (III.28.) számú önkormányzati rendelete alapján a „Hévíz Város Idegenforgalmáért” díj Herczeg Zoltán részére 2015. május 01. napján átadásra került.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08/2015. (III. 26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Fenti határozatban Hévíz Város Önkormányzat Képviselő-testülete a Hévíz Városáért kitüntető díjat adományozta „Hévíz Város Közszolgálatáért” kategóriában: Kardosné Kulcsár Gyöngyi rész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május 1.</w:t>
        <w:tab/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Hévíz Város Önkormányzat Képviselő-testületének a helyi kitüntető cím és kitüntető díjak alapításáról és adományozásáról szóló 16/2012. (III.28.) számú önkormányzati rendelete alapján a „Hévíz Város Közszolgálatáért” díj Kardosné Kulcsár Gyöngyi részére 2015. május 01. napján átadásra kerül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2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10/2015. (III. 26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E határozatban Hévíz Város Önkormányzat Képviselő-testülete felkérte Hévíz város polgármesterét, hogy a Város Napja alkalmából 2015. május 1-én a díjakat a kitüntetetteknek adja á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május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Hévíz Város Napja alkalmából Hévíz város polgármestere 2015. május 1-én a kitüntetetteknek járó díjat átadta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2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11/2015. (IV. 10.) határozat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ivatkozott határozatban Hévíz Város Önkormányzat Képviselő-testülete a „Ferenc József Kulturális - Kulináris Turisztikai Útvonal” című pályázati kiírásban foglaltakat megismerve a Vezető partner: VIDRA - Virovitica-Podravina County’s Development Regional Agency (Horvátország) mellett, mint projekt partner (társpályázó) Hévíz Város Önkormányzat nevében történő benyújtására felhatalmazta a polgármestert.</w:t>
      </w:r>
    </w:p>
    <w:p>
      <w:pPr>
        <w:pStyle w:val="Normal"/>
        <w:spacing w:lineRule="auto" w:line="240" w:before="0" w:after="0"/>
        <w:ind w:left="-1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A Képviselő-testület a pályázathoz szükséges 15 százaléknyi önerőt, mely 18.000 Euró, eladási árfolyamon 300 forinttal számolva 5.400.000 forintot tesz ki, Hévíz Város Önkormányzat 2015. évi gazdálkodásáról szóló 3/2015. (II. 17.) önkormányzati rendelet 1/8. melléklet felhalmozási tartalék terhére biztosította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benyújtott pályázat változtatás nélküli elfogadása esetén felhatalmazta a polgármestert a támogatási szerződés aláírására.</w:t>
      </w:r>
    </w:p>
    <w:p>
      <w:pPr>
        <w:pStyle w:val="Normal"/>
        <w:spacing w:lineRule="auto" w:line="240" w:before="0" w:after="0"/>
        <w:ind w:left="-1" w:hanging="0"/>
        <w:jc w:val="both"/>
        <w:rPr>
          <w:rFonts w:ascii="Arial" w:hAnsi="Arial" w:cs="Arial"/>
          <w:strike/>
          <w:color w:val="00B0F0"/>
        </w:rPr>
      </w:pPr>
      <w:r>
        <w:rPr>
          <w:rFonts w:cs="Arial" w:ascii="Arial" w:hAnsi="Arial"/>
          <w:strike/>
          <w:color w:val="00B0F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1. pontra 2015. április 10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pontra a jövőbeni pályázati költségek felmerülésének adott időpontjában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 xml:space="preserve">3. pontra a támogatási szerződés elkészültét követően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pacing w:val="2"/>
          <w:lang w:eastAsia="hu-HU"/>
        </w:rPr>
      </w:pPr>
      <w:r>
        <w:rPr>
          <w:rFonts w:eastAsia="Times New Roman" w:cs="Arial" w:ascii="Arial" w:hAnsi="Arial"/>
          <w:color w:val="FF0000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1. pont: A pályázat a vezető partner: </w:t>
      </w:r>
      <w:r>
        <w:rPr>
          <w:rFonts w:cs="Arial" w:ascii="Arial" w:hAnsi="Arial"/>
        </w:rPr>
        <w:t>VIDRA – Virovitica-Podravina County’s Developement Regional Agency (Horvátország)</w:t>
      </w:r>
      <w:r>
        <w:rPr>
          <w:rFonts w:cs="Arial" w:ascii="Arial" w:hAnsi="Arial"/>
          <w:lang w:eastAsia="hu-HU"/>
        </w:rPr>
        <w:t xml:space="preserve"> közreműködésével, 2015. április 15-én került benyújtás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2. pont: A 15%-os önerő a felhalmozási tartalék terhére elkülönít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pont</w:t>
      </w:r>
      <w:r>
        <w:rPr>
          <w:rFonts w:cs="Arial" w:ascii="Arial" w:hAnsi="Arial"/>
          <w:i/>
        </w:rPr>
        <w:t xml:space="preserve">: </w:t>
      </w:r>
      <w:r>
        <w:rPr>
          <w:rFonts w:cs="Arial" w:ascii="Arial" w:hAnsi="Arial"/>
        </w:rPr>
        <w:t>A támogatási szerződés aláírása, a vezető partner: VIDRA – Virovitica-Podravina County’s Developement Regional Agency (Horvátország) közreműködésével, ezen idáig még nem történt meg. Erre reális esély a tél folyamán lesz. Első körben elég volt beadnia a pályázatot és előre láthatólag nyáron kapunk értesítést arról, hogy a projekt anyagilag is támogatva lesz-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12/2015. (IV. 23.) határozata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Fenti határozatban Hévíz Város Önkormányzat Képviselő-testülete az Önkormányzat ciklusra vonatkozó Gazdasági Programját az előterjesztés melléklete szerint jóváhagy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 és 2019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Gazdasági Program a Képviselő megalakulása utáni fél éves határidőn belül elfogadásra kerül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13/2015. (IV. 23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E határozatban Hévíz Város Önkormányzat Képviselő-testülete a Keszthelyi Járásbíróság ülnökének dr. Keserű Klaudiát jelöl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2015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Dr. Keserű Klaudiát Keszthely Város Önkormányzat képviselő-testülete 2015. április 30. napján megtartott ülésén a 2011. évi CLXII. törvény 215.§ (1) bekezdése alapján a Keszthelyi Járásbírósághoz ülnöknek megválasztot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15/2015. (IV.  23.) határozata</w:t>
      </w:r>
    </w:p>
    <w:p>
      <w:pPr>
        <w:pStyle w:val="Listaszerbekezds"/>
        <w:numPr>
          <w:ilvl w:val="0"/>
          <w:numId w:val="24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Hivatkozott határozatb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évíz Város Önkormányzat Képviselő-testülete támogatta, hogy a város sport életének és sport turizmusának előlendítése, érdekében a város és térsége kiszolgálására </w:t>
      </w:r>
      <w:r>
        <w:rPr>
          <w:rFonts w:cs="Arial" w:ascii="Arial" w:hAnsi="Arial"/>
          <w:b/>
          <w:bCs/>
          <w:sz w:val="22"/>
          <w:szCs w:val="22"/>
        </w:rPr>
        <w:t>térségi sportcsarnok</w:t>
      </w:r>
      <w:r>
        <w:rPr>
          <w:rFonts w:cs="Arial" w:ascii="Arial" w:hAnsi="Arial"/>
          <w:sz w:val="22"/>
          <w:szCs w:val="22"/>
        </w:rPr>
        <w:t xml:space="preserve"> létesüljön.</w:t>
      </w:r>
    </w:p>
    <w:p>
      <w:pPr>
        <w:pStyle w:val="Listaszer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4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A képviselő-testület a sportcsarnok megvalósítási helyszínének elsősorban a Hévíz, 022/53. hrsz-ú hosszúföldek megnevezésű önkormányzati tulajdonú ingatlant jelölte ki. </w:t>
      </w:r>
    </w:p>
    <w:p>
      <w:pPr>
        <w:pStyle w:val="Listaszer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4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 sportcsarnok megvalósításában együttműködik a Hévízi Sportkörrel. </w:t>
      </w:r>
    </w:p>
    <w:p>
      <w:pPr>
        <w:pStyle w:val="Listaszer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4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A képviselő-testület egyetért és támogatta, hogy a Hévízi Sportkör kézilabda szakosztálya a TAO pályázat keretében pályázatot nyújtson be, az előterjesztés szerinti, térségi sportcsarnok Hévíz 022/53. hrsz-ú területen történő megvalósítására.</w:t>
      </w:r>
    </w:p>
    <w:p>
      <w:pPr>
        <w:pStyle w:val="Listaszer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4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A képviselő-testület kinyilvánította a szándékát, hogy a Hévízi Sportkör által beadott TAO pályázat nyertessége esetén, pénzügyi lehetőségeinek függvényében, a sportcsarnok építésének szükséges önerejét az erre vonatkozó külön megállapodásban meghatározott feltételekkel biztosítani kívánja. </w:t>
      </w:r>
    </w:p>
    <w:p>
      <w:pPr>
        <w:pStyle w:val="Listaszer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4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A képviselő-testület felhatalmazta a polgármestert, hogy a Hévízi Sportkör számára a határozat alapján a TAO pályázat benyújtásához szükséges nyilatkozatot adja ki.</w:t>
      </w:r>
    </w:p>
    <w:p>
      <w:pPr>
        <w:pStyle w:val="Listaszer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Felelős: </w:t>
      </w:r>
      <w:r>
        <w:rPr>
          <w:rFonts w:cs="Arial" w:ascii="Arial" w:hAnsi="Arial"/>
          <w:sz w:val="22"/>
          <w:szCs w:val="22"/>
        </w:rPr>
        <w:t>          Papp Gábor polgármester</w:t>
      </w:r>
    </w:p>
    <w:p>
      <w:pPr>
        <w:pStyle w:val="Listaszer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idő:         2015. április 30.</w:t>
      </w:r>
    </w:p>
    <w:p>
      <w:pPr>
        <w:pStyle w:val="Listaszer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4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A képviselő-testület felhatalmazta a polgármestert, hogy a határozat szerinti külön megállapodást készíttesse elő és azt terjessze a képviselő-testület elé.</w:t>
      </w:r>
    </w:p>
    <w:p>
      <w:pPr>
        <w:pStyle w:val="Listaszer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4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A képviselő-testület felhatalmazta a polgármestert, hogy a térségi sportcsarnok megvalósítási költségeinek feltárására felmerülő lehetőségeket vizsgáltassa meg.</w:t>
      </w:r>
    </w:p>
    <w:p>
      <w:pPr>
        <w:pStyle w:val="Listaszer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Felelős: </w:t>
      </w:r>
      <w:r>
        <w:rPr>
          <w:rFonts w:cs="Arial" w:ascii="Arial" w:hAnsi="Arial"/>
          <w:sz w:val="22"/>
          <w:szCs w:val="22"/>
        </w:rPr>
        <w:t>          Papp Gábor polgármester</w:t>
      </w:r>
    </w:p>
    <w:p>
      <w:pPr>
        <w:pStyle w:val="Listaszer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        2015. december 31.</w:t>
      </w:r>
    </w:p>
    <w:p>
      <w:pPr>
        <w:pStyle w:val="Listaszerbekezds"/>
        <w:ind w:left="426" w:hanging="0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Sportkör TAO pályázata a szakági szövetségekhez határidőn belül, tehát 2015. április 30. napjáig, Hévíz Város Önkormányzat Képviselő-testülete vonatkozó határozatainak csatolásával benyújtásra kerül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16/2015. (IV. 23.) határozata</w:t>
      </w:r>
    </w:p>
    <w:p>
      <w:pPr>
        <w:pStyle w:val="Listaszerbekezds"/>
        <w:numPr>
          <w:ilvl w:val="0"/>
          <w:numId w:val="19"/>
        </w:numPr>
        <w:spacing w:before="0" w:after="0"/>
        <w:ind w:left="426" w:hanging="360"/>
        <w:contextualSpacing/>
        <w:jc w:val="both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nti határozatb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évíz Város Önkormányzat Képviselő-testülete, a Gróf I. Festetics György Művelődési Központ, Városi Könyvtár és Muzeális Gyűjtemény alapító okiratának módosítását a határozat 1. melléklete, az egységes szerkezetbe foglalt alapító okiratát a határozat 2. melléklete szerint hagyja jóvá. A Képviselő-testület az alapító okirat hatályba lépésének időpontját a törzsadattári bejegyzés napja szerint határozta meg. </w:t>
      </w:r>
    </w:p>
    <w:p>
      <w:pPr>
        <w:pStyle w:val="Listaszerbekezds"/>
        <w:keepNext w:val="true"/>
        <w:keepLines/>
        <w:numPr>
          <w:ilvl w:val="0"/>
          <w:numId w:val="19"/>
        </w:numPr>
        <w:spacing w:before="0" w:after="0"/>
        <w:ind w:left="426" w:hanging="360"/>
        <w:contextualSpacing/>
        <w:jc w:val="both"/>
        <w:outlineLvl w:val="0"/>
        <w:rPr/>
      </w:pPr>
      <w:r>
        <w:rPr>
          <w:rFonts w:cs="Arial" w:ascii="Arial" w:hAnsi="Arial"/>
          <w:bCs/>
          <w:sz w:val="22"/>
          <w:szCs w:val="22"/>
        </w:rPr>
        <w:t>A Képviselő-testület felkérte a jegyzőt, hogy gondoskodjon a módosító okiratok és alapító okiratok 8 napon belül történő továbbításáról a törzsadattári nyilvántartás céljából a Magyar Államkincstár Zala Megyei Igazgatóság Államháztartási Irodája részére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6" w:hanging="0"/>
        <w:outlineLvl w:val="0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>2015. április 30. az adatközlésr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alapján a dokumentumok megküldésre kerületek a Magyar Államkincstár Zala Megyei Igazgatóság részére. 2015.április 24. hiánypótlás érkezett 2015. április 29 napjá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17/2015. (IV. 23.) határoz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E határozatban Hévíz Város Önkormányzat Képviselő-testülete a Hévízi Bibó István Gimnázium, Szakközépiskola és Kollégium intézményi átszervezését, azaz a szakközépiskolai feladat törlését, és az intézmény átnevezését „Hévízi Bibó István Gimnázium és Kollégium” névre, nem ellenzi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2015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Bibó István Gimnázium, Szakközépiskola és Kollégium intézményi átszervezésére vonatkozóan a Képviselő-testület határozatának egyidejű megküldésével, a Klebelsberg Intézményfenntartó Központ 2015. április 23-án a döntésről értesítve le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18/2015. (IV. 23.) határozata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567" w:hanging="426"/>
        <w:jc w:val="both"/>
        <w:rPr/>
      </w:pPr>
      <w:r>
        <w:rPr>
          <w:rFonts w:cs="Arial" w:ascii="Arial" w:hAnsi="Arial"/>
        </w:rPr>
        <w:t xml:space="preserve">Hivatkozott határozatban Hévíz Város Önkormányzat Képviselő-testülete a NYDOP-2.1.1/F-12-2012-0018 azonosító számú Korok és Borok- Tematikus sétaút Hévíz Egregy városrészében c. projektben </w:t>
      </w:r>
      <w:r>
        <w:rPr>
          <w:rFonts w:cs="Arial" w:ascii="Arial" w:hAnsi="Arial"/>
          <w:bCs/>
          <w:color w:val="000000"/>
        </w:rPr>
        <w:t>bemutató épület belsőépítészeti munkálatainak kivitelezése tárgyú</w:t>
      </w:r>
      <w:r>
        <w:rPr>
          <w:rFonts w:cs="Arial" w:ascii="Arial" w:hAnsi="Arial"/>
        </w:rPr>
        <w:t xml:space="preserve"> közbeszerzési eljárásának előterjesztés szerinti dokumentumait a VESZPRÉMBER Zrt., mint a hivatkozott projekt közbeszerzési szakértője által összeállított formájában és tartalmát illetően megismerte és azokat jóváhagyta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, mint döntéshozó által jóváhagyott dokumentumok a következők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melléklet: Felelősségi rend (Tartalmazza az eljárásba bevonandó személyeket, a beszerzési stratégiát, a meghívandók körét és az eljárás határidőit.)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melléklet: Ajánlati felhívás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melléklet: Ajánlati dokumentáció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 döntési javaslatát a bíráló bizottság és a megbízott megfelelő indokolással köteles a Képviselő-testület, mint döntéshozó elé terjeszteni a felelősségi rend szerinti határidőbe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56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567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567" w:hanging="426"/>
        <w:jc w:val="both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 és a felelősségi rend szeri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B050"/>
        </w:rPr>
      </w:pPr>
      <w:r>
        <w:rPr>
          <w:rFonts w:cs="Arial" w:ascii="Arial" w:hAnsi="Arial"/>
          <w:b/>
          <w:bCs/>
          <w:color w:val="00B05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 közbeszerzés még folyamatban, az ajánlatok 2015. május 11-én beérkeztek, várható döntéshozatal 2015. május 21. az ütemterv szeri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fogadott ajánlati felhívás és dokumentáció 2015 04. 24. napján megküldésre került az ajánlattevőknek.  Az ajánlatok 05. 11. napján beérkeztek, bontási eljárás megtörtént. Az értékelés folyamatban van a felelősségi rend szerin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19/2015. (IV. 23.) határozat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Fenti határozatban Hévíz Város Önkormányzat Képviselő-testülete a Hévíz Város Önkormányzat, Alsópáhok Község Önkormányzata, Cserszegtomaj Község Önkormányzata, Nemesbük Község Önkormányzata és Sármellék Község Önkormányzata Konzorcium és a Forma Zrt (Keszthely, Rákóczi u. 3.) között létrejött „Hévíz Város környezetének közösségi közlekedésfejlesztése” tárgyú, a teljeskörű szakági műszaki ellenőri feladatok és kapcsolódó mérnöki szolgáltatásról szóló megbízási szerződés 2. számú módosítását elfogadt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felhatalmazta a polgármestert a szerződés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április 30.</w:t>
      </w:r>
    </w:p>
    <w:p>
      <w:pPr>
        <w:pStyle w:val="Normal"/>
        <w:spacing w:lineRule="auto" w:line="240" w:before="0" w:after="0"/>
        <w:ind w:left="69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környezetének közösségi közlekedésfejlesztése” tárgyú, a teljes körű szakági műszaki ellenőri feladatok és kapcsolódó mérnöki szolgáltatásról szóló megbízási szerződés 2. számú módosítását a konzorcium tagjai 2015. április 23-án aláírták.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22/2015. (IV.  30.) határozata</w:t>
      </w:r>
    </w:p>
    <w:p>
      <w:pPr>
        <w:pStyle w:val="Szvegtrzs3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határozatb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Hévíz Város Önkormányzat Képviselő-testülete a Hévíz város közrendjének és közbiztonságának helyzetéről szóló tájékoztatót tudomásul vette.</w:t>
      </w:r>
    </w:p>
    <w:p>
      <w:pPr>
        <w:pStyle w:val="Szvegtrzs3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Szvegtrzs3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város közrendjének és közbiztonságának helyzetéről szóló tájékoztatót tudomásul vette. A Keszthelyi Rendőrkapitányság vezetője, Dr. Horváth István kapitány úr 2015.04.30-án erről tájékoztatva le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23/2015. (IV.  30.) határozata</w:t>
      </w:r>
    </w:p>
    <w:p>
      <w:pPr>
        <w:pStyle w:val="Listaszerbekezds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Hivatkozott határozatb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évíz Város Önkormányzat Képviselő-testülete az Önkormányzat és felügyelete alá tartozó költségvetési szervek a 2014. évi éves belső ellenőrzésről és a folyamatba épített előzetes és utólagos vezetői ellenőrzés működéséről szóló jelentést elfogadt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Listaszerbekezds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A Képviselő-testület felkérte a jegyzőt, hogy az ellenőrzések tapasztalatairól a költségvetési intézmények vezetőit tájékoztass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bCs/>
        </w:rPr>
        <w:t>dr. Tüske Róbert, jegyző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2015. május 31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eastAsia="Times New Roman" w:cs="Arial"/>
          <w:b/>
          <w:b/>
          <w:color w:val="70AD47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color w:val="70AD47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megküldésre került a belső ellenőr részére 2015. 05. 11. napján. A 2014. évi belső ellenőrzés tapasztalatairól és aktuális kérdésekről  intézményvezetői értekezlet kerül összehívásra,  várhatóan 2015. május 26-á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24/2015. (IV.  30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Fenti határozatban </w:t>
      </w: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5 január-március havi működéséről szóló beszámolót elfogadt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2015. május 10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értesítő levele 2015.05.08-án kiküldésre kerül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spacing w:val="2"/>
          <w:u w:val="single"/>
        </w:rPr>
        <w:t>125/2015. (IV.  30.) határozata</w:t>
      </w:r>
      <w:r>
        <w:rPr>
          <w:rFonts w:cs="Arial" w:ascii="Arial" w:hAnsi="Arial"/>
          <w:b/>
          <w:bCs/>
          <w:color w:val="70AD47"/>
        </w:rPr>
        <w:t xml:space="preserve">             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E határozatban Hévíz Város Önkormányzat Képviselő-testülete a Hévíz Város Önkormányzat 100 %-os tulajdonát képező Aquamarin Szállodaipari Kft. (8380 Hévíz, Honvéd u. 14.) könyvvizsgálói feladatainak ellátására megbízta Vecsera Jánosnét, (GM-AUDIT Kft. cím: 8372 Cserszegtomaj, Balaton u. 16., Magyar Könyvvizsgálói Kamarai tagsági száma: 005861) bejegyzett független könyvvizsgálót. A megbízás időtartama 2015. június 1. napjától 2020. május 31. napjáig szól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az előterjesztés mellékletét képező módosító okirat tervezetet jóváhagyt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megbízta Czurda Gábort, a társaság ügyvezető igazgatóját az Aquamarin Szállodaipari Kft és Vecsera Jánosné (GM-AUDIT Kft. cím: 8372 Cserszegtomaj, Balaton u. 16.) között a könyvvizsgálói feladatok ellátásáról szóló szerződés aláírására. A taggyűlés felhatalmazza az ügyvezetőt, hogy a könyvvizsgáló személyét a cégbíróságon jelentse be és az alapító okiraton történő átvezetés miatt a szükséges intézkedéseket tegye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zurda Gábor ügyvezető igazgat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15. május 31. a szerződés megkötésére 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015. június 30. cégbírósági bejegyzés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 értesítő levele 2015.05.08-án kiküldésre került. A szálloda igazgató értesítése alapján a GM-Audit Kft-vel a szerződés 2015.05.19-án megkötésre került, az alapító okiraton történő átvezetés ezután kezdeményezhető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26/2015. (IV. 30.) határozata</w:t>
      </w:r>
    </w:p>
    <w:p>
      <w:pPr>
        <w:pStyle w:val="Listaszerbekezds"/>
        <w:numPr>
          <w:ilvl w:val="0"/>
          <w:numId w:val="6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Hivatkozot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határozatb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évíz Város Önkormányzat Képviselő-testülete 2015. június 1-től nem bízta meg a Hévízi Televízió Szolgáltató Nonprofit Kft. (8380 Hévíz, Széchenyi u. 29.) könyvvizsgálói feladatainak ellátására könyvvizsgáló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6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A Képviselő-testület az előterjesztés mellékletét képező egységes szerkezetű alapító okirat tervezetet jóváhagyt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Hévíz Város Önkormányzat Képviselő-testülete felhatalmazta az ügyvezetőt, hogy a cégbíróságon az alapító okiraton történő átvezetés miatt a szükséges intézkedéseket tegye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artics Andrea Hévízi TV Nonprofit Kft. ügyvezetője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május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értesítő levele 2015.05.08-án kiküldésre került, az ügyvezető az alapító okirat módosításához szükséges dokumentációt átadta a Nonprofit Kft. ügyvédje részére, a cégbírósági átvezetés folyamatban va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pacing w:val="2"/>
          <w:lang w:eastAsia="hu-HU"/>
        </w:rPr>
      </w:pPr>
      <w:r>
        <w:rPr>
          <w:rFonts w:eastAsia="Times New Roman" w:cs="Arial" w:ascii="Arial" w:hAnsi="Arial"/>
          <w:b/>
          <w:bCs/>
          <w:spacing w:val="2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27/2015. (IV. 30.) határozata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Fenti határozatban Hévíz Város Önkormányzat Képviselő-testülete a NYDOP-2.1.1/F-12-2012-0018 azonosító számú Korok és Borok- Tematikus sétaút Hévíz Egregy városrészében c. projektben Fitotron-System Szolgáltató és Kereskedelmi Kft-vel a dísz tér építési munkáinak kivitelezése tárgyban kötött vállalkozási szerződés 1. sz. módosítását az előterjesztés melléklete szerint jóváhagyta.</w:t>
      </w:r>
    </w:p>
    <w:p>
      <w:pPr>
        <w:pStyle w:val="Listaszerbekezds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felhatalmazta a polgármestert a vállalkozási szerződésmódosítás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Listaszerbekezds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Határidő: </w:t>
      </w:r>
      <w:r>
        <w:rPr>
          <w:rFonts w:cs="Arial" w:ascii="Arial" w:hAnsi="Arial"/>
          <w:sz w:val="22"/>
          <w:szCs w:val="22"/>
        </w:rPr>
        <w:tab/>
        <w:t xml:space="preserve">2015. május 10. </w:t>
      </w:r>
    </w:p>
    <w:p>
      <w:pPr>
        <w:pStyle w:val="Listaszerbekezds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szerződés 2015. április 30-án aláír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30/2015. (IV. 30.) határozata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E határozatban Hévíz Város Önkormányzat Képviselőtestülete a Hévízi Sportkör részére nyújtott 2015. első negyedéves működési támogatás elszámolását 22.916.236,- Ft-ban fogadta e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testület felkérte polgármestert, hogy a támogatás elszámolásáról a határozatban foglaltaknak megfelelően értesítse az Egyesület elnöké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 xml:space="preserve"> 2015. máj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értesítő levele 2015.05.08-án kiküldésre kerül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31/2015. (IV. 30.) határozata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Hivatkozott határozatban Hévíz Város Önkormányzat Képviselőtestülete a Hévízi Turisztikai Desztinációs Menedzsment Egyesület (8380 Hévíz, Rákóczi u. 2.) részére nyújtott 2015. első negyedéves működési támogatás elszámolását 3.248.953,- Ft-ban fogadta e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felkérte a polgármestert, hogy a támogatás elszámolásáról a határozatban foglaltaknak megfelelően értesítse az Egyesület elnöké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5. máj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értesítő levele 2015.05.08-án kiküld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32/2015. (IV.  30.) határozata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Fenti határozatban Hévíz Város Önkormányzat Képviselő-testülete a Hévízi Turisztikai Nonprofit Kft. (8380 Hévíz, Rákóczi u. 2.) részére nyújtott 2015. első negyedéves működési támogatás elszámolását 11.735.132,- Ft-ban fogadta e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A Képviselő-testület felkérte a polgármestert, hogy a támogatások elszámolásáról a határozatban foglaltaknak megfelelően értesítse a Hévízi Turisztikai Nonprofit Kft. ügyvezetőjé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5. május 15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értesítő levele 2015.05.08-án kiküldésre kerü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33/2015. (IV. 30.) határozata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E határozatban Hévíz Város Önkormányzat Képviselő-testülete az előterjesztésben foglaltakat megismerte, azt elfogadta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a KEOP-4.10.0/N/14-2014-0334 azonosító számú „Napelemes rendszer kialakítása a Hévízi Polgármesteri Hivatalban” c. projektben a „</w:t>
      </w:r>
      <w:r>
        <w:rPr>
          <w:rFonts w:cs="Arial" w:ascii="Arial" w:hAnsi="Arial"/>
          <w:spacing w:val="6"/>
        </w:rPr>
        <w:t>Hévíz Város Önkormányzat tulajdonában lévő 8380 Hévíz, Kossuth Lajos utca 1. című és 1067/A/1 helyszínrajzi számú ingatlanon, kivitelezési-vállalkozási szerződés alapján napelemes rendszer kialakítása a Hévízi Polgármesteri Hivatalban a KEOP-4.10.0/N/14-2014-0334 Európai Uniós pályázat keretében</w:t>
      </w:r>
      <w:r>
        <w:rPr>
          <w:rFonts w:cs="Arial" w:ascii="Arial" w:hAnsi="Arial"/>
        </w:rPr>
        <w:t xml:space="preserve">” megnevezésű közbeszerzési eljárásban a Solar Solutions Bt. (2854 Dad, Táncsics Mihály u. 16.)  ajánlatát érvénytelennek nyilvánította.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 xml:space="preserve">Indoklás: </w:t>
      </w:r>
      <w:r>
        <w:rPr>
          <w:rFonts w:cs="Arial" w:ascii="Arial" w:hAnsi="Arial"/>
          <w:bCs/>
        </w:rPr>
        <w:t xml:space="preserve">Ajánlattevő ajánlata (tájékoztató levél) nem tartalmazza az értékelési szempontra tett számszerűsíthető megajánlást, kizárólag azt rögzítette, hogy a gazdasági szereplő kapacitás hiányra tekintettel nem tud ajánlatot adni. Ekként az ajánlattevő egyéb módon nem felel meg az eljárást megindító felhívásban és a dokumentációban, valamint a jogszabályokban meghatározott feltételeknek, ajánlata a Kbt. 74. § (1) bekezdés e) pontja alapján érvénytelennek minősül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 Képviselő-testület a KEOP-4.10.0/N/14-2014-0334 azonosító számú „Napelemes rendszer kialakítása a Hévízi Polgármesteri Hivatalban” c. projektben a „</w:t>
      </w:r>
      <w:r>
        <w:rPr>
          <w:rFonts w:cs="Arial" w:ascii="Arial" w:hAnsi="Arial"/>
          <w:spacing w:val="6"/>
        </w:rPr>
        <w:t>Hévíz Város Önkormányzat tulajdonában lévő 8380 Hévíz, Kossuth Lajos utca 1. című és 1067/A/1 helyszínrajzi számú ingatlanon, kivitelezési-vállalkozási szerződés alapján napelemes rendszer kialakítása a Hévízi Polgármesteri Hivatalban a KEOP-4.10.0/N/14-2014-0334 Európai Uniós pályázat keretében</w:t>
      </w:r>
      <w:r>
        <w:rPr>
          <w:rFonts w:cs="Arial" w:ascii="Arial" w:hAnsi="Arial"/>
        </w:rPr>
        <w:t>” megnevezésű közbeszerzési eljárás nyertesének az ASIANET Hungary Kft. ajánlattevőt hirdette ki, a legalacsonyabb összegű ellenszolgáltatást tartalmazó ajánlata alapjá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jánlati ár nettó összesen: 15 000 000,- Ft + Áfa 4 050 000,- Ft, bruttó 19 050 000,- F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bCs/>
        </w:rPr>
        <w:t xml:space="preserve">A Képviselő-testület felhatalmazta a polgármestert a vállalkozási szerződés megkötésére.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felelősségi rend szerint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EOP-4.10.0/N/14-2014-0334 azonosító számú, „Napelemes rendszer kialakítása a Hévízi Polgármesteri Hivatalban” című projektben a kivitelezési munkákra a közbeszerzési eljárás 2015. március 27-én megindításra került, a Képviselő-testület 2015. április 30-án az eljárás eredményeképpen megállapította, hogy a nyertes ajánlattevő az AsiaNet Hungary Kft. lett. A kivitelezési vállalkozási szerződés aláírására 2015. május 11-én került so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34/2015. (IV. 30.) határozata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Hivatkozott határozatban Hévíz Város Önkormányzat Képviselő-testülete a Magvető Kiadó Kft. részére nyújtott támogatás elszámolását 2.000.000,- Ft-ban fogadta e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Képviselő-testület a Kisebbségekért – Pro Minoritate Alapítvány részére nyújtott támogatás elszámolását 200.000,- Ft-ban fogadta e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Képviselő-testület Lenner Tamás hévízi lako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észére nyújtott támogatás elszámolását 50.000,- Ft-ban fogadta e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f0"/>
        <w:numPr>
          <w:ilvl w:val="0"/>
          <w:numId w:val="22"/>
        </w:numPr>
        <w:spacing w:before="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 98/2015. (III.26.) Kt. határozatát az alábbiak szerint módosítja: </w:t>
      </w:r>
    </w:p>
    <w:p>
      <w:pPr>
        <w:pStyle w:val="Cf0"/>
        <w:spacing w:before="0" w:after="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A Hévízi Önkéntes Tűzoltó Egyesület 2014. évre biztosított működési támogatás elszámolását 3.000.000,- Ft összegben fogadta el.</w:t>
      </w:r>
    </w:p>
    <w:p>
      <w:pPr>
        <w:pStyle w:val="Cf0"/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numPr>
          <w:ilvl w:val="0"/>
          <w:numId w:val="22"/>
        </w:numPr>
        <w:spacing w:before="0" w:after="0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A Képviselő-testület felkérte a polgármestert, hogy a támogatás elszámolásáról a határozatban foglaltaknak megfelelően értesítse a támogatottaka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/>
        <w:t xml:space="preserve"> Papp Gábor polgármester</w:t>
      </w:r>
    </w:p>
    <w:tbl>
      <w:tblPr>
        <w:tblW w:w="25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1"/>
      </w:tblGrid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u w:val="single"/>
              </w:rPr>
              <w:t>Határidő:</w:t>
            </w:r>
            <w:r>
              <w:rPr>
                <w:rFonts w:cs="Arial" w:ascii="Arial" w:hAnsi="Arial"/>
              </w:rPr>
              <w:t xml:space="preserve">  2015. május 15.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 nyújtott támogatás elszámolásának elfogadásáról hozott képviselő-testületi döntés 1. pontjában foglaltakról a Magvető Kiadó ügyvezetője a 2015. május 8. napján,a   2., pontjában foglaltakról A Pro Minoritate Alapítvány, a  3., pontjában foglaltakról Lenner Tamás a  4., pontjában foglaltakról a Hévízi Önkéntes Tűzoltó Egyesület május 6. napján értesítve let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35/2015. (IV. 30.) határozata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Fenti határozatban 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color w:val="000000"/>
          <w:lang w:eastAsia="hu-HU"/>
        </w:rPr>
        <w:t>a jogszabályoknak megfelelően kifejezett és visszavonhatatlan döntést hozott arról, hogy csatlakozni kíván az Emberi Erőforrások Minisztériuma által indított a gyermekszegénység elleni program keretében lebonyolításra kerülő nyári gyermekétkeztetésről szóló pályázathoz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keepNext w:val="true"/>
        <w:numPr>
          <w:ilvl w:val="0"/>
          <w:numId w:val="15"/>
        </w:numPr>
        <w:spacing w:lineRule="auto" w:line="240" w:before="0" w:after="0"/>
        <w:ind w:left="426" w:hanging="360"/>
        <w:jc w:val="both"/>
        <w:outlineLvl w:val="0"/>
        <w:rPr>
          <w:rFonts w:ascii="Arial" w:hAnsi="Arial" w:cs="Arial"/>
          <w:bCs/>
          <w:color w:val="00B0F0"/>
          <w:kern w:val="2"/>
        </w:rPr>
      </w:pPr>
      <w:r>
        <w:rPr>
          <w:rFonts w:cs="Arial" w:ascii="Arial" w:hAnsi="Arial"/>
          <w:kern w:val="2"/>
        </w:rPr>
        <w:t xml:space="preserve">A Képviselő-testület </w:t>
      </w:r>
      <w:r>
        <w:rPr>
          <w:rFonts w:cs="Arial" w:ascii="Arial" w:hAnsi="Arial"/>
          <w:bCs/>
          <w:kern w:val="2"/>
        </w:rPr>
        <w:t>kötelezettséget vállalt arra, hogy az Önkormányzati Előirányzat- Gazdálkodási Modul rendszeren keresztül elektronikusan rögzíti pályázatá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04"/>
        <w:jc w:val="both"/>
        <w:outlineLvl w:val="0"/>
        <w:rPr>
          <w:rFonts w:ascii="Arial" w:hAnsi="Arial" w:cs="Arial"/>
          <w:bCs/>
          <w:color w:val="00B0F0"/>
          <w:kern w:val="2"/>
          <w:u w:val="single"/>
        </w:rPr>
      </w:pPr>
      <w:r>
        <w:rPr>
          <w:rFonts w:cs="Arial" w:ascii="Arial" w:hAnsi="Arial"/>
          <w:bCs/>
          <w:color w:val="00B0F0"/>
          <w:kern w:val="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5. május 7. 24:00 ór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cs="Arial" w:ascii="Arial" w:hAnsi="Arial"/>
        </w:rPr>
        <w:t xml:space="preserve">A Képviselő-testület </w:t>
      </w:r>
      <w:r>
        <w:rPr>
          <w:rFonts w:cs="Arial" w:ascii="Arial" w:hAnsi="Arial"/>
          <w:bCs/>
          <w:kern w:val="2"/>
        </w:rPr>
        <w:t xml:space="preserve">vállalja a pályázat benyújtásához előírt dokumentumokat határidőben megküldi a területileg illetékes Magyar Államkincstár részér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04"/>
        <w:jc w:val="both"/>
        <w:outlineLvl w:val="0"/>
        <w:rPr>
          <w:rFonts w:ascii="Arial" w:hAnsi="Arial" w:cs="Arial"/>
          <w:bCs/>
          <w:kern w:val="2"/>
          <w:u w:val="single"/>
        </w:rPr>
      </w:pPr>
      <w:r>
        <w:rPr>
          <w:rFonts w:cs="Arial" w:ascii="Arial" w:hAnsi="Arial"/>
          <w:bCs/>
          <w:kern w:val="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5. május 8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2015. május 7. napjáig csatlakozott az Emberi Erőforrások Minisztériuma által indított a gyermekszegénység elleni program keretében lebonyolításra kerülő nyári gyermekétkeztetésről szóló pályázathoz. Az Önkormányzati Előirányzat- Gazdálkodási Modul rendszeren keresztül elektronikusan rögzítésre került a pályázat 2015. május 7. napi határidőre. A pályázat benyújtásához előírt dokumentumok a 2015. május 8. napi határidőre papír alapon megküldésre kerültek az illetékes Magyar Államkincstár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36/2015. (IV. 30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 határozatban </w:t>
      </w:r>
      <w:r>
        <w:rPr>
          <w:rFonts w:cs="Arial" w:ascii="Arial" w:hAnsi="Arial"/>
          <w:lang w:eastAsia="hu-HU"/>
        </w:rPr>
        <w:t xml:space="preserve">Hévíz Város Önkormányzat Képviselő-testülete, a </w:t>
      </w:r>
      <w:r>
        <w:rPr>
          <w:rFonts w:cs="Arial" w:ascii="Arial" w:hAnsi="Arial"/>
        </w:rPr>
        <w:t xml:space="preserve">Gróf I. Festetics György Művelődési Központ, Városi Könyvtár és Muzeális Gyűjtemény Szervezeti és Működési Szabályzatának </w:t>
      </w:r>
      <w:r>
        <w:rPr>
          <w:rFonts w:cs="Arial" w:ascii="Arial" w:hAnsi="Arial"/>
          <w:lang w:eastAsia="hu-HU"/>
        </w:rPr>
        <w:t xml:space="preserve">módosítását a határozat 1. melléklete, az egységes szerkezetbe foglalt Szervezeti és Működési Szabályzatot a határozat 2. melléklete szerint hagyta jóvá. </w:t>
      </w:r>
    </w:p>
    <w:p>
      <w:pPr>
        <w:pStyle w:val="Normal"/>
        <w:spacing w:lineRule="auto" w:line="240" w:before="0" w:after="0"/>
        <w:ind w:left="192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  </w:t>
      </w:r>
      <w:r>
        <w:rPr>
          <w:rFonts w:cs="Arial" w:ascii="Arial" w:hAnsi="Arial"/>
          <w:lang w:eastAsia="hu-HU"/>
        </w:rPr>
        <w:t>Papp Gábor,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5. máj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tal elfogadott SZMSZ nem a 2014. július 1. napjától hatályos, hanem korábbi dokumentum alapján készült, ezért nem a jelenlegi működést tartalmazza feladatkörök, munkakörök esetébe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37/2015. (V. 4.) határozata</w:t>
      </w:r>
    </w:p>
    <w:p>
      <w:pPr>
        <w:pStyle w:val="Listaszerbekezds"/>
        <w:numPr>
          <w:ilvl w:val="0"/>
          <w:numId w:val="18"/>
        </w:numPr>
        <w:spacing w:before="0" w:after="0"/>
        <w:ind w:left="426" w:hanging="360"/>
        <w:contextualSpacing/>
        <w:jc w:val="both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vatkozott határozatb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évíz Város Önkormányzat Képviselő-testülete, a Gróf I. Festetics György Művelődési Központ, Városi Könyvtár és Muzeális Gyűjtemény alapító okiratának módosítását a határozat 1. melléklete, az egységes szerkezetbe foglalt alapító okiratát a határozat 2. melléklete szerint hagyja jóvá. A Képviselő-testület az alapító okirat hatályba lépésének időpontját a törzsadattári bejegyzés napja szerint határozta meg. </w:t>
      </w:r>
    </w:p>
    <w:p>
      <w:pPr>
        <w:pStyle w:val="Listaszerbekezds"/>
        <w:ind w:left="426" w:hanging="0"/>
        <w:jc w:val="both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b/>
          <w:strike/>
          <w:sz w:val="22"/>
          <w:szCs w:val="22"/>
        </w:rPr>
      </w:r>
    </w:p>
    <w:p>
      <w:pPr>
        <w:pStyle w:val="Listaszerbekezds"/>
        <w:keepNext w:val="true"/>
        <w:keepLines/>
        <w:numPr>
          <w:ilvl w:val="0"/>
          <w:numId w:val="18"/>
        </w:numPr>
        <w:spacing w:before="0" w:after="0"/>
        <w:ind w:left="426" w:hanging="360"/>
        <w:contextualSpacing/>
        <w:jc w:val="both"/>
        <w:outlineLvl w:val="0"/>
        <w:rPr/>
      </w:pPr>
      <w:r>
        <w:rPr>
          <w:rFonts w:cs="Arial" w:ascii="Arial" w:hAnsi="Arial"/>
          <w:bCs/>
          <w:sz w:val="22"/>
          <w:szCs w:val="22"/>
        </w:rPr>
        <w:t>A Képviselő-testület felkérte a jegyzőt, hogy gondoskodjon a módosító okiratok és alapító okiratok 8 napon belül történő továbbításáról a törzsadattári nyilvántartás céljából a Magyar Államkincstár Zala Megyei Igazgatóság Államháztartási Irodája részére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6" w:hanging="0"/>
        <w:outlineLvl w:val="0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iCs/>
          <w:color w:val="70AD47"/>
          <w:u w:val="single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5. május 6. az adatközlésre</w:t>
      </w:r>
    </w:p>
    <w:p>
      <w:pPr>
        <w:pStyle w:val="Listaszerbekezds"/>
        <w:jc w:val="both"/>
        <w:rPr>
          <w:rFonts w:ascii="Arial" w:hAnsi="Arial" w:eastAsia="Times New Roman" w:cs="Arial"/>
          <w:b/>
          <w:b/>
          <w:bCs/>
          <w:iCs/>
          <w:color w:val="70AD47"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bCs/>
          <w:iCs/>
          <w:color w:val="70AD47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alapján a dokumentumok megküldésre kerületek a Magyar Államkincstár Zala Megyei Igazgatóság részére 2015. május 04., a bejegyzés folyamatban va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38/2015. (IV. 30.) határozata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Fenti határozatban Hévíz Város Önkormányzat Képviselő-testülete az előterjesztésben foglaltakat megtárgyalva megállapodást kívánt kötni, Török Köztársaság Fethiye városa és Hévíz Város Önkormányzat közötti együttműködésről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Képviselő-testület az előterjesztés melléklete szerinti együttműködési megállapodást, jóváhagyta, azt megköt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Képviselő-testület felhatalmazta a polgármestert a megállapodás aláírására.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u w:val="single"/>
              </w:rPr>
            </w:pPr>
            <w:r>
              <w:rPr>
                <w:rFonts w:cs="Arial" w:ascii="Arial" w:hAnsi="Arial"/>
                <w:iCs/>
                <w:u w:val="single"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Cs/>
                <w:u w:val="single"/>
              </w:rPr>
              <w:t>Határidő</w:t>
            </w:r>
            <w:r>
              <w:rPr>
                <w:rFonts w:cs="Arial" w:ascii="Arial" w:hAnsi="Arial"/>
                <w:iCs/>
              </w:rPr>
              <w:t>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5. május 31.</w:t>
            </w:r>
          </w:p>
        </w:tc>
      </w:tr>
    </w:tbl>
    <w:p>
      <w:pPr>
        <w:pStyle w:val="Normal"/>
        <w:spacing w:lineRule="auto" w:line="240" w:before="0" w:after="0"/>
        <w:ind w:left="50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stület határozatáról 2015. május 4-én kelt levélben tájékoztattuk Fethiye város polgármesterét, Bechet Saatci urat. A tájékoztatás megküldése mellett arra kértük, hogy jelölje meg az időpontot, mikor kerülhet sor a testvérvárosi szerződés ünnepélyes aláírására, Hévízen. Egyeztetéseket követően, a két város polgármestere, 2015. május 21-én írta alá a testvérvárosi megállapod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39/2015. (IV. 30.) határozata</w:t>
      </w:r>
    </w:p>
    <w:p>
      <w:pPr>
        <w:pStyle w:val="Listaszerbekezds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E határozatban </w:t>
      </w:r>
      <w:r>
        <w:rPr>
          <w:rFonts w:cs="Arial" w:ascii="Arial" w:hAnsi="Arial"/>
          <w:sz w:val="22"/>
          <w:szCs w:val="22"/>
        </w:rPr>
        <w:t>Hévíz Város Önkormányzat Képviselő-testülete a 3/2015. (II.17.) költségvetési rendelet 1/6 mellékletének felosztható keret terhére engedélyezte a Hévízi Sportkor részére a Hévíz-Ferencváros öregfiúk labdarúgó mérkőzés szervezés kiadásainak finanszírozására 495.300 Ft támogatás biztosítását.</w:t>
      </w:r>
    </w:p>
    <w:p>
      <w:pPr>
        <w:pStyle w:val="Listaszerbekezds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felkérte a polgármestert a támogatási megállapodás módosításának megkötésére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április 30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kérte a jegyzőt, hogy Hévíz Város Önkormányzat 2015. évi gazdálkodásáról szóló 3/2015. (II.17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left="371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júl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 1. számú módosítása szabadságolások miatt aláírás alatt van. A Hévízi Sportkor részére a Hévíz-Ferencváros öregfiúk labdarúgó mérkőzés szervezés kiadásainak finanszírozásra hozott képviselő-testületi döntésnek megfelelően, - a 2015. május 28-ai testületi ülésre benyújtandó – az előirányzat az önkormányzat 2015. évi gazdálkodásáról szóló rendelt-módosításba beépít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  <w:spacing w:val="2"/>
        </w:rPr>
      </w:pPr>
      <w:r>
        <w:rPr>
          <w:rFonts w:eastAsia="Times New Roman"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spacing w:val="2"/>
        </w:rPr>
        <w:t xml:space="preserve">85/2015. (III. 27.), a 89/2015. (III. 26.), a 104/2015. (III. 26.), a 105/2015. (III. 26.), a 106/2015. (III. 26.), a 107/2015. (III. 26.), a 108/2015. (III. 26.), a 110/2015. (III. 26.), a 111/2015. (IV. 10.), a 112/2015. (IV. 23.), a 113/2015. (IV. 23.), a 115/2015. (IV. 23.), a 116/2015. (IV. 23.), a 117/2015. (IV. 23.), a 118/2015. (IV. 23.), a 119/2015. (IV. 23.), a 122/2015. (IV. 30.), a 123/2015. (IV. 30.), a 124/2015. (IV. 30.), a 125/2015. (IV. 30.), a 126/2015. (IV. 30.), a 127/2015. (IV. 30.), a 130/2015. (IV. 30.), a 131/2015. (IV. 30.), a 132/2015. (IV. 30.), a 133/2015. (IV. 30.), a 134/2015. (IV. 30.), a 135/2015. (IV. 30.), a 136/2015. (IV. 30.), a 137/2015. (V. 4.), a 138/2015. (IV. 30.), és a 139/2015. (IV. 30.) </w:t>
      </w:r>
      <w:r>
        <w:rPr>
          <w:rFonts w:eastAsia="Times New Roman" w:cs="Arial" w:ascii="Arial" w:hAnsi="Arial"/>
        </w:rPr>
        <w:t xml:space="preserve">számú </w:t>
      </w:r>
      <w:r>
        <w:rPr>
          <w:rFonts w:eastAsia="Times New Roman" w:cs="Arial" w:ascii="Arial" w:hAnsi="Arial"/>
          <w:bCs/>
        </w:rPr>
        <w:t>lejárt</w:t>
      </w:r>
      <w:r>
        <w:rPr>
          <w:rFonts w:eastAsia="Times New Roman"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Listaszerbekezds"/>
        <w:ind w:left="426" w:hanging="0"/>
        <w:rPr>
          <w:rFonts w:ascii="Arial" w:hAnsi="Arial" w:eastAsia="Times New Roman" w:cs="Arial"/>
          <w:i/>
          <w:i/>
          <w:sz w:val="22"/>
          <w:szCs w:val="22"/>
          <w:lang w:eastAsia="hu-HU"/>
        </w:rPr>
      </w:pPr>
      <w:r>
        <w:rPr>
          <w:rFonts w:eastAsia="Times New Roman" w:cs="Arial" w:ascii="Arial" w:hAnsi="Arial"/>
          <w:i/>
          <w:sz w:val="22"/>
          <w:szCs w:val="22"/>
          <w:lang w:eastAsia="hu-HU"/>
        </w:rPr>
      </w:r>
    </w:p>
    <w:sectPr>
      <w:headerReference w:type="defaul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05"/>
        </w:tabs>
        <w:ind w:left="3905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905"/>
        </w:tabs>
        <w:ind w:left="390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  <w:b/>
      <w:sz w:val="22"/>
      <w:szCs w:val="22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eastAsia="Calibri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  <w:strike w:val="false"/>
      <w:dstrike w:val="false"/>
    </w:rPr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>
      <w:strike w:val="false"/>
      <w:dstrike w:val="false"/>
    </w:rPr>
  </w:style>
  <w:style w:type="character" w:styleId="WW8Num24z0">
    <w:name w:val="WW8Num2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01:00Z</dcterms:created>
  <dc:creator>bertalan.linda</dc:creator>
  <dc:description/>
  <cp:keywords/>
  <dc:language>en-US</dc:language>
  <cp:lastModifiedBy>Bertalan Linda</cp:lastModifiedBy>
  <cp:lastPrinted>2015-03-20T10:56:00Z</cp:lastPrinted>
  <dcterms:modified xsi:type="dcterms:W3CDTF">2015-05-22T08:45:00Z</dcterms:modified>
  <cp:revision>9</cp:revision>
  <dc:subject/>
  <dc:title/>
</cp:coreProperties>
</file>